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4253"/>
      </w:tblGrid>
      <w:tr>
        <w:trPr>
          <w:trHeight w:val="375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197"/>
            <w:bookmarkStart w:id="1" w:name="RANGE!A1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</w:tc>
      </w:tr>
      <w:tr>
        <w:trPr>
          <w:trHeight w:val="360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3 год</w:t>
            </w:r>
          </w:p>
        </w:tc>
      </w:tr>
      <w:tr>
        <w:trPr>
          <w:trHeight w:val="360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51"/>
        <w:gridCol w:w="3860"/>
        <w:gridCol w:w="2978"/>
      </w:tblGrid>
      <w:tr>
        <w:trPr>
          <w:trHeight w:val="360" w:hRule="atLeast"/>
        </w:trPr>
        <w:tc>
          <w:tcPr>
            <w:tcW w:w="31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9938" w:type="dxa"/>
            <w:gridSpan w:val="4"/>
            <w:tcBorders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бластного бюджета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4 и 2015 годов в разрезе кодов видов доход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видов доходов, классификации операций сектора государственного</w:t>
              <w:br/>
              <w:t>управления, относящихся к доходам бюджетов, классификации доходов</w:t>
              <w:br/>
              <w:t>бюджетов бюджетной классификации Российской Федерации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50"/>
        <w:gridCol w:w="3635"/>
        <w:gridCol w:w="1701"/>
        <w:gridCol w:w="1701"/>
      </w:tblGrid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мма на плановый</w:t>
              <w:br/>
              <w:t>период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5 г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2799"/>
        <w:gridCol w:w="51"/>
        <w:gridCol w:w="3635"/>
        <w:gridCol w:w="1701"/>
        <w:gridCol w:w="1701"/>
      </w:tblGrid>
      <w:tr>
        <w:trPr>
          <w:tblHeader w:val="true"/>
        </w:trPr>
        <w:tc>
          <w:tcPr>
            <w:tcW w:w="5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541461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7885095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pacing w:val="-4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5772551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7435122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1 01000 00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671233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836164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1010 00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671233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6164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1012 02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671233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6164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8101318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9073477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000541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960607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    кодекса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976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7093,3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6714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992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ёй 227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086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856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708595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319811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708595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6319811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0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Акцизы на пиво, производимое на территории       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5704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856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1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Акцизы на алкогольную продукцию с объёмной долей этилового спирта свыше 9 процентов, в том числе напитки, изготавливаемые на основе пива, произведённые с добавлением спирта этилового (за исключением пива, вин натуральных, в том числе шампанских, игристых, газированных, шипучих, натуральных напитков с объёмной долей этилового спирта не более 6 процентов объёма готовой продукции, изготовленных из виноматериалов, произведённых без добавления спирта этилового), производимую на территории       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5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800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5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45563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50120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6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9598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558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7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19651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81616,2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8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1741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916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149955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218953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149955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218953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48752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87677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48752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87677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-4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9676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8257,3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9676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8257,3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91526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3018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167053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268480,5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6 02000 02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имущество организа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600476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680499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2010 02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93779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73468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2020 02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96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031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6 04000 02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65485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86888,6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4011 02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9795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0914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4012 02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05690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25974,6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6 05000 02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игорный бизнес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9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92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7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pacing w:val="-4"/>
                <w:sz w:val="28"/>
                <w:szCs w:val="2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8085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8372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7 0100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73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759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102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бычу общераспространённых полезных ископаемых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59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67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103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73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92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7 0400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65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82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401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бор за пользование объектами животного мир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5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72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403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9430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0428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8 0700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9430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0428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08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712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707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082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4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     зачисляемая в бюджеты субъектов Российской  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712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707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1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8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1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2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3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4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42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 машиниста (тракториста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26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выдачу разрешения на выброс вредных (загрязняющих) веществ в атмосферный воздух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262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4"/>
                <w:sz w:val="28"/>
                <w:szCs w:val="28"/>
                <w:lang w:eastAsia="ru-RU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30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9247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881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8 81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844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4010 02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164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996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4030 01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649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449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9 06000 02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рочие налоги и сборы          (по отменённым налогам и сборам субъектов Российской Федерац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4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6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6010 02 0000 1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4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1987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0272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1 01000 00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8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1020 02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  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80867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472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      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8372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6976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12 04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8372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6976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        земельных участков бюджетных и автономных         учреждений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3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3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22 02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3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3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95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95,8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32 02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95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95,8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7012 02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государственных           унитарных предприятий субъектов Российской       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52400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55865,2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4840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8240,2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1010 01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880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183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1020 01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96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64,8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1030 01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сбросы загрязняющих веществ в водные        объект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464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423,8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1040 01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-4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3397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468,2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2 02000 00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ежи при пользовании недрам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56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62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010 01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5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8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012 01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5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8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030 01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гулярные платежи за пользование недрами при пользовании недрами          (ренталс) на территори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5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8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100 00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платежи при пользовании недрам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102 02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2 04000 00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а за использование ле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92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920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4020 02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0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4022 02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0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4060 02 0000 12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464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5402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3 01000 00 0000 13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464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5402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3 01990 00 0000 13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64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402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3 01992 02 0000 13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64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402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5058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3388,5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 от реализации имущества, находящегося в     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000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443,5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2020 02 0000 4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реализации имущества, находящегося в  собственности субъектов 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0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443,5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2023 02 0000 41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, в части реализации основных средств по указанному имуществ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0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443,5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</w:t>
            </w:r>
            <w:r>
              <w:rPr>
                <w:rFonts w:eastAsia="Times New Roman" w:cs="Times New Roman CYR" w:ascii="Times New Roman CYR" w:hAnsi="Times New Roman CYR"/>
                <w:i/>
                <w:iCs/>
                <w:spacing w:val="-4"/>
                <w:sz w:val="28"/>
                <w:szCs w:val="28"/>
                <w:lang w:eastAsia="ru-RU"/>
              </w:rPr>
              <w:t>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2057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094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208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640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12 04 0000 43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208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640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849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04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22 02 0000 43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849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04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5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Административные платежи и сбор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71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74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5 02000 00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ежи, взимаемые государственными и муниципальными органами (организациями) за выполнение определённых функ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71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74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5 02020 02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ежи, взимаемые государственными органами (организациями) субъектов Российской Федерации за выполнение определённых функ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1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4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23050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32859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02000 00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6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02030 02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03000 00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03020 02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18000 00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18020 02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26000 01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88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88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27000 01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60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30000 01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10092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20597,3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30010 01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1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5,2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30012 01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1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5,2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30020 01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0021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0522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32000 00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5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8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32000 02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         нецелевого использования бюджетных средств (в части бюджетов субъектов          Российской Федерац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5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0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3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33020 02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30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845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028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90020 02 0000 14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845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028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7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0843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5590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7 05000 00 0000 18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0843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5590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7 05020 02 0000 18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843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590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327925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874382,3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sz w:val="28"/>
                <w:szCs w:val="28"/>
                <w:lang w:eastAsia="ru-RU"/>
              </w:rPr>
              <w:t>3327925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sz w:val="28"/>
                <w:szCs w:val="28"/>
                <w:lang w:eastAsia="ru-RU"/>
              </w:rPr>
              <w:t>3874382,3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1469195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1974831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09082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974831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1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09082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974831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3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11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3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11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66044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21687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05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5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47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89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687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1783066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1868243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1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Субвенции бюджетам на </w:t>
              <w:br/>
            </w:r>
            <w:r>
              <w:rPr>
                <w:rFonts w:eastAsia="Times New Roman" w:cs="Times New Roman CYR" w:ascii="Times New Roman CYR" w:hAnsi="Times New Roman CYR"/>
                <w:spacing w:val="-4"/>
                <w:sz w:val="28"/>
                <w:szCs w:val="28"/>
                <w:lang w:eastAsia="ru-RU"/>
              </w:rPr>
              <w:t>оплату жилищно-коммуналь-</w:t>
            </w:r>
          </w:p>
          <w:p>
            <w:pPr>
              <w:pStyle w:val="Normal"/>
              <w:suppressAutoHyphens w:val="true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-4"/>
                <w:sz w:val="28"/>
                <w:szCs w:val="28"/>
                <w:lang w:eastAsia="ru-RU"/>
              </w:rPr>
              <w:t>ных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услуг отдельным категориям гражда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59047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32901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1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59047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32901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3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88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799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3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88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799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4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5251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518,3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4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5251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518,3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5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5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6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храну и использование охотничьих ресур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9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6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9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0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39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0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39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1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76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1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76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2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3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3,8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2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3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3,8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651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544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5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651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544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8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2736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2736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8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2736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2736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9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292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9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292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0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453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218,5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0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453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218,5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5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78508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2524,2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5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78508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2524,2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31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6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6,8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32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22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60,6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53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229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4387,5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53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229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4387,5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54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99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99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0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-4"/>
                <w:sz w:val="28"/>
                <w:szCs w:val="28"/>
                <w:lang w:eastAsia="ru-RU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599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621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0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599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621,7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70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244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250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70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и законами от         12 января 1995 года № 5-ФЗ «О ветеранах» и от 24 ноября 1995 года № 181-ФЗ           «О социальной защите инвалидов в Российской Федерации»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244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250,1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71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68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99,6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9619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9619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1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105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105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1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      депутатов Государственной Думы и их помощни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105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105,9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2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55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5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2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55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55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25 00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9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9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93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25 02 0000 151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9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9,0</w:t>
            </w:r>
          </w:p>
        </w:tc>
      </w:tr>
      <w:tr>
        <w:trPr/>
        <w:tc>
          <w:tcPr>
            <w:tcW w:w="285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8742537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1759478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47:00Z</dcterms:created>
  <dc:creator>budget-3</dc:creator>
  <dc:description/>
  <cp:keywords/>
  <dc:language>en-US</dc:language>
  <cp:lastModifiedBy>sokolova_mv</cp:lastModifiedBy>
  <cp:lastPrinted>2012-10-02T09:59:00Z</cp:lastPrinted>
  <dcterms:modified xsi:type="dcterms:W3CDTF">2012-10-02T06:13:00Z</dcterms:modified>
  <cp:revision>45</cp:revision>
  <dc:subject/>
  <dc:title/>
</cp:coreProperties>
</file>